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>
          <w:rFonts w:eastAsia="Calibri"/>
        </w:rPr>
      </w:pPr>
      <w:r>
        <w:rPr>
          <w:i/>
        </w:rPr>
        <w:t>Буяновское месторождение урана</w:t>
      </w:r>
      <w:r>
        <w:rPr/>
        <w:t xml:space="preserve"> (I-1-18) [</w:t>
      </w:r>
      <w:r>
        <w:rPr>
          <w:iCs/>
        </w:rPr>
        <w:t>48</w:t>
      </w:r>
      <w:r>
        <w:rPr/>
        <w:t>] среднее по запасам. Площадь месторождения имеет протяженность 3,5 км при ширине 0,5–1,5 км. Основные рудные залежи залегают на глубинах 200–700 м. Все рудные тела и залежи имеют пластовую или пластообразную форму и локализованы в двух ураноносных пологих зонах вулканогенно-осадочных образований удинской свиты. Положение ураноносных зон контролируется крупными пологими разломами в основании продуктивной конгломерат-песчаниковой толщи на контакте с гранитами фундамента и на контакте с крупнолейстовыми оливиновыми андезитобазальтами в ее кровле. Пологие срывы – основные рудоконтролирующие структуры. Рудные тела локализованы преимущественно в массивных и слоистых алевролитах, песчаниках, гравелитах.</w:t>
      </w:r>
    </w:p>
    <w:p>
      <w:pPr>
        <w:pStyle w:val="Obychniy"/>
        <w:widowControl/>
        <w:rPr/>
      </w:pPr>
      <w:r>
        <w:rPr/>
        <w:t>Нижний продуктивный уровень содержит 92–93 % учтенных запасов урана и объединяет рудные залежи нижней ураноносной зоны, проявленной в основании конгломератовой толщи. Мощность рудной зоны изменяется от первых метров до 50–55 м; она полого (15–30°) погружается в юго-восточном и северо-восточном направлениях. Ширина ее – 0,5–1,5 км, длина – около 3,5 км, площадь – 1,5 км</w:t>
      </w:r>
      <w:r>
        <w:rPr>
          <w:vertAlign w:val="superscript"/>
        </w:rPr>
        <w:t>2</w:t>
      </w:r>
      <w:r>
        <w:rPr/>
        <w:t>. Выделяются две залежи кондиционных руд – северная и южная. Северная залежь локализована на северном фланге месторождения, в узле пересечения разноориентированных разломов на глубине 280–380 м от поверхности. Залежь шириной 300–600 м вытянута в северо-восточном направлении на 1,4–1,5 км. Средняя мощность залежи – 17,7 м. Среднее содержание урана – 0,1 %. Южная залежь локализована на южном фланге месторождения на глубине 400–700 м от поверхности. Вытянута она в северо-восточном направлении на 1,0–1,1 км при ширине 400–500 м. Средняя мощность залежи – 19,2 м со средним содержанием урана – 0,11 %. Каждая залежь состоит из нескольких рудных тел с кондиционным оруденением и сопровождается широким ореолом некондиционных руд. Мощность отдельных рудных тел – 0,16–7,6 м, средняя мощность – 1,4 м, содержание урана варьирует от 0,055 до 0,87 %, среднее – 0,11 %. На северо-восточном фланге месторождения вскрыта залежь № 3 протяженностью 500–600 м при ширине 200–300 м. Залежь локализована на глубине 390–400 м от поверхности, имеет мощность 6–11 м. Она состоит из двух рудных тел мощностью 0,24 и 0,9 м при содержаниях урана 0,085–0,16 % и коэффициенте рудоносности 0,5. На юго-западном фланге месторождения на глубине 430–460 м вскрыта залежь № 4 мощностью 2,4 м и средним содержанием урана 0,155 %.</w:t>
      </w:r>
    </w:p>
    <w:p>
      <w:pPr>
        <w:pStyle w:val="Obychniy"/>
        <w:widowControl/>
        <w:rPr/>
      </w:pPr>
      <w:r>
        <w:rPr/>
        <w:t>Верхний продуктивный уровень объединяет рудные залежи в верхах конгломерат-песчани</w:t>
        <w:softHyphen/>
        <w:t>ковой пачки и контролируется пологим срывом на контакте нижней и верхней подсвиты удинской свиты. Здесь сосредоточено не более 7–8 % запасов месторождения. Оруденение представляет собой единую пластообразную залежь изометричной формы мощностью 5–15 м. Она залегает на глубине 100–450 м от поверхности и полого погружается на юго-восток. В центральной части залежи, на участке площадью 0,2 км</w:t>
      </w:r>
      <w:r>
        <w:rPr>
          <w:vertAlign w:val="superscript"/>
        </w:rPr>
        <w:t>2</w:t>
      </w:r>
      <w:r>
        <w:rPr/>
        <w:t xml:space="preserve"> выявлено рудное тело с бедным оруденением. Установленная протяженность лентообразной залежи кондиционных руд – 700–800 м при ширине 100–200 м. Мощность отдельных рудных тел в пределах залежи – 0,3–1,7 м, содержание урана – 0,05–0,118 %, среднее – 0,08 %. В северной части месторождения оруденение верхнего уровня выходит на поверхность.</w:t>
      </w:r>
    </w:p>
    <w:p>
      <w:pPr>
        <w:pStyle w:val="Obychniy"/>
        <w:widowControl/>
        <w:rPr/>
      </w:pPr>
      <w:r>
        <w:rPr/>
        <w:t>Урановая минерализация на месторождении представлена преимущественно настураном и редко – коффинитом. Настуран образует тонкую вкрапленность, редко – гнезда размером 1,5×0,5 см. Коффинит встречается в виде мелкой вкрапленности и примазок по стенкам трещин. Из сопутствующих минералов установлены пирит, галенит, молибденит, гематит, кварц, флюорит. На месторождении широко проявлены околорудные изменения, выразившиеся в альбитизации, березитизации и аргиллизации вмещающих пород. Элементы-спутники урана – молибден, свинец, цинк, мышьяк и серебро.</w:t>
      </w:r>
    </w:p>
    <w:p>
      <w:pPr>
        <w:pStyle w:val="Obychniy"/>
        <w:widowControl/>
        <w:rPr/>
      </w:pPr>
      <w:r>
        <w:rPr/>
        <w:t>На 01.01.2015 г. забалансовые запасы Буяновского месторождения при среднем содержании урана – 0,108 % составляют 5,31 тыс. т (категория С</w:t>
      </w:r>
      <w:r>
        <w:rPr>
          <w:vertAlign w:val="subscript"/>
        </w:rPr>
        <w:t>2</w:t>
      </w:r>
      <w:r>
        <w:rPr/>
        <w:t>). На 01.01.2015 г. Государственным балансом учтены забалансовые запасы месторождения урана Буяновское. Рядом авторов [7, 61] оцениваются прогнозные ресурсы месторождения по категориям Р</w:t>
      </w:r>
      <w:r>
        <w:rPr>
          <w:vertAlign w:val="subscript"/>
        </w:rPr>
        <w:t>1</w:t>
      </w:r>
      <w:r>
        <w:rPr/>
        <w:t> – 5 тыс. т, Р</w:t>
      </w:r>
      <w:r>
        <w:rPr>
          <w:vertAlign w:val="subscript"/>
        </w:rPr>
        <w:t>2</w:t>
      </w:r>
      <w:r>
        <w:rPr/>
        <w:t> – 4 тыс. 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1:00Z</dcterms:created>
  <dc:creator>Kat</dc:creator>
  <dc:description/>
  <cp:keywords/>
  <dc:language>en-US</dc:language>
  <cp:lastModifiedBy>Kat</cp:lastModifiedBy>
  <dcterms:modified xsi:type="dcterms:W3CDTF">2024-05-06T14:01:00Z</dcterms:modified>
  <cp:revision>1</cp:revision>
  <dc:subject/>
  <dc:title>Буяновское месторождение урана (I-1-18) [48] среднее по запасам</dc:title>
</cp:coreProperties>
</file>